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>Notes on electronic attachments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The drawing template “.dwt” files should be placed into the AutoCAD “Template” directory to be accessible when opening a new drawing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The line types “.lin” file should be be placed into the AutoCAD “Support” directory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The pen table “.ctb” files must be placed into the AutoCAD “Plot Styles” directory to be accessible when plotting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84"/>
        </w:tabs>
        <w:ind w:left="784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en-A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2T03:49:00Z</dcterms:created>
  <dc:creator>Gary Rothwell</dc:creator>
  <dc:description/>
  <dc:language>en-US</dc:language>
  <cp:lastModifiedBy>Gary Rothwell</cp:lastModifiedBy>
  <dcterms:modified xsi:type="dcterms:W3CDTF">2010-01-12T03:49:00Z</dcterms:modified>
  <cp:revision>2</cp:revision>
  <dc:subject/>
  <dc:title>Notes on electronic attachments:</dc:title>
</cp:coreProperties>
</file>